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128921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5900801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372334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5292931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320830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0652707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079479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8361659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