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87603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3552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39677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