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029999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9498828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0311830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