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88421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41965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41906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7966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