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88877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768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25503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08642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4844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6787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32988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14141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44025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90192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47397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