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228440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20796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9203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37846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75494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90441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21255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03095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72088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45958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05060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