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36660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2221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95438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85221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