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The SNP Comma Separated Value (.csv) File DescriptionWritten By Kelvin LiJ. Craig Venter InstituteVersion 0.00</w:t>
      </w:r>
      <w:r>
        <w:br w:type="page"/>
      </w:r>
    </w:p>
    <w:p>
      <w:pPr>
        <w:pStyle w:val="Normal"/>
        <w:rPr/>
      </w:pPr>
      <w:r>
        <w:rPr/>
        <w:t>The SNP Comma Separated Value (.csv) File DescriptionThe SNP CSV file provides a report combing variation frequency and annotation information.  The information is generated by joining the variation classification data from hierarchical classification with the variation frequency data based on resequencing results across samples.  The advantage of using this file is that it provides a quick association between the frequencies of the variations in your samples with the impact analysis of the variations.  The main shortcoming of this file is that it is very wide (contains many columns), which makes it difficult to print on one page even using landscape mode.This documentation will explain the columns from left to right:SNP IDAn index starting from 1, for each variation position reported.  It is not unique across multiple reports, and is only meant to be used as a reference point between readers when discussing results in the same report.Assay/Ampl NameThe name of the assay, in other words, the name of the amplicon, which was used to assay the position.  Since we provide overlapping tiles across regions that exceed our amplicon length, it is possible for more than one amplicon to assay the same region.  If this occurs, then a list of amplicon names will be listed, each separated by a semicolon.  The order of the amplicons will also represent the order of the variation frequency statistics that follow for a given assay.Alleles (MJR/mnr)The alleles for this position.  Each allele is separated by a forward slash (/).  The allele that appears most frequently in the dataset will be in upper case.  This is considered the major allele.  Minor alleles are left in lower case.  In the case, where a deletion, represented by a hyphen (-), is a major allele, no allele will be capitalized.  BeginThe 0-spaced based location on the supplied reference template sequence, where the reference allele’s location begins.EndThe 0-spaced based location on the supplied reference template sequence, where the reference allele’s location ends.Chr IDThe chromosome on which the allele is located.Chr BeginThe 0-spaced based chromosome location where the reference allele’s location begins.Chr EndThe 0-spaced based chromosome location where the reference allele’s location ends.#HomThe number of successfully assayed homozygous samples with a variation (from the reference).  If a list of semicolon (;) separated values exist, then each value should be associated with the amplicons listed in the Assay/Ampl Name column with the same order.#HetThe number of successfully assayed heterozygous samples with a variation (from the reference).  If a list of semicolon (;) separated values exist, then each value should be associated with the amplicons listed in the Assay/Ampl Name column with the same order.FreqThe frequency of this variation from reference.  This computation is based on the number of successfully assayed chromosomes.  If a list of semicolon (;) separated values exist, then each value should be associated with the amplicons listed in the Assay/Ampl Name column with the same order.ChromsThe number of chromosomes that were successfully assayed for this position.  Homozygous samples contribute two variant chromosomes, heterozygous samples contribute a single variant chromosome.  If the zygosity of a sample could not be ascertained, then the chromosome is not counted.  If a list of semicolon (;) separated values exist, then each value should be associated with the amplicons listed in the Assay/Ampl Name column with the same order.Ref AlleleThe reference allele at this position based on NCBI’s genome.dbSNP IDThe dbSNP ID and allele associated with this position if applicable.  If no dbSNP ID can be associated with the position, then the variation is labeled “novel”.Repeat?The repetitive element ID associated with this position if applicable.  If no repetitive element ID can be associated with the position, then the field is left blank.Gene IDThe 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46:00Z</dcterms:created>
  <dc:creator>Anushka Nethisinghe</dc:creator>
  <dc:description/>
  <cp:keywords/>
  <dc:language>en-US</dc:language>
  <cp:lastModifiedBy>Anushka Nethisinghe</cp:lastModifiedBy>
  <cp:revision>4</cp:revision>
  <dc:subject/>
  <dc:title>The Frequency and Annotation Comma Separated Value (</dc:title>
</cp:coreProperties>
</file>